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rFonts w:cs="Arial" w:ascii="Arial" w:hAnsi="Arial"/>
          <w:b/>
          <w:sz w:val="24"/>
          <w:szCs w:val="24"/>
        </w:rPr>
        <w:t>DPS.ADM.271.24.2021 JR</w:t>
      </w:r>
      <w:r>
        <w:rPr>
          <w:rFonts w:eastAsia="Times New Roman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Załącznik nr 4 do SWZ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  <w:szCs w:val="22"/>
        </w:rPr>
      </w:pPr>
      <w:r>
        <w:rPr>
          <w:rFonts w:eastAsia="Times New Roman" w:cs="Arial" w:ascii="Arial" w:hAnsi="Arial"/>
          <w:b/>
          <w:sz w:val="24"/>
          <w:szCs w:val="22"/>
        </w:rPr>
      </w:r>
    </w:p>
    <w:p>
      <w:pPr>
        <w:pStyle w:val="Normal"/>
        <w:spacing w:lineRule="exact" w:line="28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PROJEKT UMOWY NR ……/DPS/2021/Ż</w:t>
      </w:r>
    </w:p>
    <w:p>
      <w:pPr>
        <w:pStyle w:val="Normal"/>
        <w:spacing w:lineRule="exact" w:line="356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Pomiędzy:</w:t>
      </w:r>
      <w:r>
        <w:rPr>
          <w:rFonts w:cs="Arial" w:ascii="Arial" w:hAnsi="Arial"/>
          <w:b/>
          <w:sz w:val="22"/>
          <w:szCs w:val="22"/>
        </w:rPr>
        <w:t xml:space="preserve">   </w:t>
        <w:tab/>
        <w:tab/>
        <w:tab/>
        <w:tab/>
        <w:tab/>
        <w:t xml:space="preserve">Powiat Karkonoski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ochanowskiego 10   </w:t>
      </w:r>
    </w:p>
    <w:p>
      <w:pPr>
        <w:pStyle w:val="Normal"/>
        <w:spacing w:lineRule="auto" w:line="276"/>
        <w:ind w:left="433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8-500 Jelenia Góra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611 250 35 48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imieniu którego działa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Dom Pomocy Społecznej w Kowarach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ryńskiego 38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8-530 Kowary</w:t>
      </w:r>
    </w:p>
    <w:p>
      <w:pPr>
        <w:pStyle w:val="Normal"/>
        <w:spacing w:lineRule="auto" w:line="276"/>
        <w:ind w:left="2977" w:hanging="15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prezentowanym przez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Ewę Piotrowską - Dyrektor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 kontrasygnacie Głównego Księgowego:</w:t>
        <w:tab/>
      </w:r>
      <w:r>
        <w:rPr>
          <w:rFonts w:cs="Arial" w:ascii="Arial" w:hAnsi="Arial"/>
          <w:b/>
          <w:sz w:val="22"/>
          <w:szCs w:val="22"/>
        </w:rPr>
        <w:t>Violetty Wiśniew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wanym dalej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Zamawiając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4" w:hanging="1416"/>
        <w:jc w:val="both"/>
        <w:rPr/>
      </w:pPr>
      <w:r>
        <w:rPr>
          <w:rFonts w:cs="Arial" w:ascii="Arial" w:hAnsi="Arial"/>
          <w:sz w:val="22"/>
          <w:szCs w:val="22"/>
        </w:rPr>
        <w:t>a:</w:t>
      </w:r>
      <w:r>
        <w:rPr>
          <w:rFonts w:cs="Arial" w:ascii="Arial" w:hAnsi="Arial"/>
          <w:b/>
          <w:sz w:val="22"/>
          <w:szCs w:val="22"/>
        </w:rPr>
        <w:tab/>
        <w:t xml:space="preserve">…………………………………………………..……………………. 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. …………………………………………………..……………………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.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wany dalej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 xml:space="preserve">Wykonawcą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spacing w:lineRule="exact" w:line="11"/>
        <w:rPr>
          <w:rFonts w:ascii="Arial" w:hAnsi="Arial" w:eastAsia="Times New Roman" w:cs="Arial"/>
          <w:bCs/>
          <w:sz w:val="24"/>
        </w:rPr>
      </w:pPr>
      <w:r>
        <w:rPr>
          <w:rFonts w:eastAsia="Times New Roman" w:cs="Arial" w:ascii="Arial" w:hAnsi="Arial"/>
          <w:bCs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łonionym w wyniku postępowania w trybie przetargu nieograniczonego na podstawie przepisów ustawy z dnia 29 stycznia 2004 r. Prawo zamówień publicznych (Dz. U. z 2019 r., poz. 2019 z późn. zm. zwaną dalej jako ustawa Pzp).</w:t>
      </w:r>
    </w:p>
    <w:p>
      <w:pPr>
        <w:pStyle w:val="Normal"/>
        <w:spacing w:lineRule="exact" w:line="226"/>
        <w:rPr>
          <w:rFonts w:ascii="Arial" w:hAnsi="Arial" w:eastAsia="Times New Roman" w:cs="Arial"/>
          <w:sz w:val="24"/>
          <w:szCs w:val="22"/>
        </w:rPr>
      </w:pPr>
      <w:r>
        <w:rPr>
          <w:rFonts w:eastAsia="Times New Roman" w:cs="Arial" w:ascii="Arial" w:hAnsi="Arial"/>
          <w:sz w:val="24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została zawarta umowa następującej treści:</w:t>
      </w:r>
    </w:p>
    <w:p>
      <w:pPr>
        <w:pStyle w:val="Normal"/>
        <w:spacing w:lineRule="exact" w:line="273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świadcza, iż działa w imieniu własnym i na swoją rzecz na podstawie pełnomocnictwa, upoważniającego do przeprowadzenia postępowania i udzielenia zamówienia na dostawę artykułów spożywczych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7"/>
        <w:ind w:left="420" w:hanging="420"/>
        <w:rPr/>
      </w:pPr>
      <w:r>
        <w:rPr>
          <w:rFonts w:eastAsia="Arial" w:cs="Arial" w:ascii="Arial" w:hAnsi="Arial"/>
          <w:sz w:val="22"/>
          <w:szCs w:val="22"/>
        </w:rPr>
        <w:t>Przedmiotem niniejszej Umowy jest dostawa pieczywa dla Domu Pomocy Społecznej przy ul. Waryńskiego 38 w Kowarach  od 21 czerwca 2021 roku do 30 kwietnia 2022 roku do siedziby Zamawiającego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83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ielkość dostaw dla Zamawiającego, czas dostawy, a także zakres rzeczowy dostaw oraz wysokość cen jednostkowych określone są w Załączniku nr ………… do niniejszej Umowy. W związku z obowiązywaniem od 1 stycznia 2017 roku ustawy o szczególnych zasadach rozliczeń w podatku od towaru i usług oraz dokonywania zwrotu środków publicznych przeznaczonych na realizację projektów finansowych z udziałem środków pochodzących z</w:t>
      </w:r>
      <w:bookmarkStart w:id="2" w:name="page2"/>
      <w:bookmarkEnd w:id="2"/>
      <w:r>
        <w:rPr>
          <w:rFonts w:eastAsia="Arial" w:cs="Arial" w:ascii="Arial" w:hAnsi="Arial"/>
          <w:sz w:val="22"/>
          <w:szCs w:val="22"/>
        </w:rPr>
        <w:t xml:space="preserve"> budżetu Unii Europejskiej lub od państw członkowskich Europejskiego Porozumienia o wolnym Handlu przez jednostki samorządu terytorialnego (Dz.U. z 2016 r. poz. 1454) . </w:t>
      </w:r>
    </w:p>
    <w:p>
      <w:pPr>
        <w:pStyle w:val="Normal"/>
        <w:tabs>
          <w:tab w:val="clear" w:pos="720"/>
          <w:tab w:val="left" w:pos="420" w:leader="none"/>
        </w:tabs>
        <w:spacing w:lineRule="auto" w:line="283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Zamawiającego przez:</w:t>
      </w:r>
    </w:p>
    <w:p>
      <w:pPr>
        <w:pStyle w:val="Normal"/>
        <w:spacing w:lineRule="exact" w:line="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Nabywca: Powiat Karkonoski </w:t>
        <w:tab/>
        <w:t>ul. Kochanowskiego 10 58-500 Jelenia Góra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Odbiorca: Dom Pomocy Społecznej </w:t>
        <w:tab/>
        <w:t xml:space="preserve">ul. Waryńskiego 38 </w:t>
        <w:tab/>
        <w:t>58-530 Kowary reprezentowany przez Dyrektora Domu na podstawie pełnomocnictwa.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okresie trwania Umowy Zamawiający bezpośrednio z Wykonawcą realizuje prawa i obowiązki wynikające z niniejszej Umowy w odniesieniu do przedmiotu dostaw ich dotyczących. W związku z tym Wykonawca będzie wystawiał faktury za dostawy na Zamawiającego.</w:t>
      </w:r>
    </w:p>
    <w:p>
      <w:pPr>
        <w:pStyle w:val="Normal"/>
        <w:spacing w:lineRule="exact" w:line="2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zobowiązuje się do dostarczenia Zamawiającemu, a Zamawiający do odebrania produktów żywnościowych, zwanych w dalszej treści umowy produktami lub towarami, których asortyment, ilość, ceny jednostkowe i parametry jakościowe określone są w załączniku do Umowy, sporządzonym na podstawie formularza cenowego na zadanie ……………………………….………..  zamówienia, stanowiącego integralną część niniejszej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koszty realizacji przedmiotu Umowy, w szczególności koszty opakowania, przesłania, załadunku i ubezpieczenia ponosi wykonawca. W przypadku reklamacji, zwrot reklamowanego towaru (niezgodnego z zamówieniem) odbywa się na koszt Wykonawcy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66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zmian ilościowych poszczególnych asortymentów towarów lub produktów w ramach maksymalnej kwoty określonej w §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zrealizowania zamówienia w mniejszych ilościach, niż zostały przewidziane w formularzu cenowym stanowiącym załącznik do Umowy, w wysokości do 50% ilości poszczególnego asortymentu wskazanego w ofercie. W takim przypadku Wykonawcy nie przysługują wobec Zamawiającego żadne roszczenia z tytułu zmniejszenia zamówienia, a strony nie będą tego traktować jako częściowe odstąpienie od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puszczalne jest dokonanie zakupów przez Zamawiającego poszczególnych asortymentów ilości większej niż określona w formularzu cenowym stanowiącym załącznik do Umowy, przy zachowaniu maksymalnej kwoty przewidzianej na daną część zamówienia, wg podanych cen jednostkowych.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obowiązuje się uwzględniać promocyjne ceny na dostarczony towar, jeżeli istnieje u niego taka promocja, przy zachowaniu wymagań jakościowych określonych w załącznikach do niniejszej Umowy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81"/>
        <w:rPr>
          <w:rFonts w:ascii="Arial" w:hAnsi="Arial" w:eastAsia="Arial" w:cs="Arial"/>
          <w:b/>
          <w:b/>
          <w:sz w:val="21"/>
          <w:szCs w:val="22"/>
        </w:rPr>
      </w:pPr>
      <w:r>
        <w:rPr>
          <w:rFonts w:eastAsia="Arial" w:cs="Arial" w:ascii="Arial" w:hAnsi="Arial"/>
          <w:b/>
          <w:sz w:val="21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3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ą wartość wykonania przedmiotu umowy określonego w § 1 ust. 1 niniejszej</w:t>
      </w:r>
    </w:p>
    <w:p>
      <w:pPr>
        <w:pStyle w:val="Bezodstpw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strony ustalają na kwotę:</w:t>
      </w:r>
    </w:p>
    <w:p>
      <w:pPr>
        <w:pStyle w:val="Bezodstpw"/>
        <w:spacing w:lineRule="auto" w:line="276"/>
        <w:ind w:firstLine="72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złotych brutto (słownie: ………………………………………………)</w:t>
      </w:r>
    </w:p>
    <w:p>
      <w:pPr>
        <w:pStyle w:val="Bezodstpw"/>
        <w:spacing w:lineRule="auto" w:line="276"/>
        <w:ind w:firstLine="720"/>
        <w:rPr/>
      </w:pPr>
      <w:r>
        <w:rPr>
          <w:rFonts w:cs="Arial" w:ascii="Arial" w:hAnsi="Arial"/>
          <w:sz w:val="22"/>
          <w:szCs w:val="22"/>
        </w:rPr>
        <w:t>w tym podatek VAT …………………….złotych (słownie: …………..…………………….)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.złotych netto (słownie: …………………………….……………………)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rzedmiotu Umowy ustalono na podstawie oferty złożonej przez Wykonawcę – formularz ofertowy stanowiący załącznik do Umowy.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82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4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>Umowa będzie realizowana w terminie od dnia 21 czerwca 2021 roku do 30 kwietnia 2022 roku.</w:t>
      </w:r>
    </w:p>
    <w:p>
      <w:pPr>
        <w:pStyle w:val="Normal"/>
        <w:spacing w:lineRule="exact" w:line="29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Zamawiający będzie zamawiał produkty lub towary przez osoby upoważnione telefonicznie sukcesywnie od poniedziałku do piątku w godzinach od 7:00 do 15:00, w ilościach i asortymencie zależnym do potrzeb Zamawiającego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Dostawy produktów lub towarów nastąpią w dniu uzgodnionym przez strony określone w załączniku – formularz cenowy stanowiącym załącznik do Umowy lub w terminie 24 godzin od daty potwierdzenia przyjęcia zamówienia (telefonicznie), za wyjątkiem pieczywa, dla którego warunki dostaw określono w punkcie 3 niniejszego paragrafu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92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Dostawy pieczywa  zgodnie z formularzem cenowym, odbywać się będą codziennie od godziny: 7:00 do godziny 7:30, za wyjątkiem niedzieli świąt ustawowo wolnych od pra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66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Towary lub produkty zostaną dostarczone przez Wykonawcę do magazynu spożywczego Domu Pomocy Społecznej w Kowarach ul. Waryńskiego 3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78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dostarczy produkty lub towary Zmawiającemu własnym środkiem transportu, na swój koszt i ryzyko. Produkty lub towary dostarczane będą zgodnie z zasadami HACCP i GHP (dobrej praktyki Higienicznej) oraz w sposób zapewniający utrzymanie ciągu chłodniczego od wykonawcy do Zamawiającego, środkiem transportu posiadającym aktualną książeczkę kontroli sanitarnej. Wykonawca w ramach wynagrodzenia przewidzianego niniejszą Umową zapewni rozładunek dostarczonych produktów lub towarów do magazynu żywnościowego Zamawiającego. Osobami upoważnionymi do kontaktów z Wykonawcą, ze strony Zamawiającego w sprawie realizacji niniejszej umowy są:</w:t>
      </w:r>
    </w:p>
    <w:p>
      <w:pPr>
        <w:pStyle w:val="Normal"/>
        <w:spacing w:lineRule="atLeast" w:line="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ni: Bożena Kędzierska</w:t>
        <w:tab/>
        <w:tab/>
        <w:t>tel. 75 718 23 39</w:t>
      </w:r>
    </w:p>
    <w:p>
      <w:pPr>
        <w:pStyle w:val="Normal"/>
        <w:spacing w:lineRule="atLeast" w:line="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ni: Anna Kaczorek</w:t>
        <w:tab/>
        <w:tab/>
        <w:t>tel. 75 718 23 39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8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sobą upoważnioną ze strony wykonawcy do kontaktów w sprawie realizacji niniejszej umowy jest: Pani/Pan  ……………….……………………..…………………………….……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l. …………………………………………………………………….………………….……….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..………..</w:t>
      </w:r>
    </w:p>
    <w:p>
      <w:pPr>
        <w:pStyle w:val="Normal"/>
        <w:spacing w:lineRule="exact" w:line="27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, iż będzie dostarczał produkty lub towary wymienione w § 2 ust. 1 o najwyższej jakości jak również z odpowiednim terminem ważności do spożycia określonym w formularzu cenowym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37"/>
        <w:ind w:left="420" w:right="2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ma prawo odmowy przyjęcia dostarczonych produktów lub towarów w następujących przypadkach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terminowej lub niezgodnej z zamówieniem realizacji dostaw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uto" w:line="237"/>
        <w:ind w:left="840" w:right="220" w:hanging="422"/>
        <w:jc w:val="both"/>
        <w:rPr/>
      </w:pPr>
      <w:r>
        <w:rPr>
          <w:rFonts w:eastAsia="Arial" w:cs="Arial" w:ascii="Arial" w:hAnsi="Arial"/>
          <w:sz w:val="22"/>
          <w:szCs w:val="22"/>
        </w:rPr>
        <w:t>dostawy produktów lub towarów niezgodnych z opisem zawartym w ofercie Wykonawcy,</w:t>
      </w:r>
    </w:p>
    <w:p>
      <w:pPr>
        <w:pStyle w:val="Normal"/>
        <w:spacing w:lineRule="exact" w:line="10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3" w:name="page4"/>
      <w:bookmarkStart w:id="4" w:name="page4"/>
      <w:bookmarkEnd w:id="4"/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spacing w:lineRule="auto" w:line="237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chybienia w zakresie jakości dostarczanych produktów lub towarów lub terminów ich przydatności do spożycia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 przypadku odmowy przyjęcia przez Zamawiającego produktów lub towarów z przyczyn wymienionych w ust. 2 Wykonawca zobowiązany jest do ich ponownej dostawy zgodnie z warunkami niniejszej Umowy na własny koszt i w terminie nie dłuższym niż 1 godzina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6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nie dostarczenia Zamawiającemu produktów lub towarów z przyczyn wynikających z winy wykonawcy, lub jeżeli Wykonawca nie dostarczy towarów wolnych od wad, Zamawiającemu służy – niezależnie od uprawnienia odstąpienia od Umowy – prawo zlecenia dostarczenia towarów wolnych od wad innemu Wykonawcy, na koszt Wykonawcy związanego Umową (tzn. kupno na koszt dłużnika), bez zastosowania cen i czynników cenotwórczych z oferty Wykonawcy w zakresie zakupu towaru u osoby trzeciej. Zamawiający zastrzega sobie prawo potrącenia kwoty na jaką została wystawiona faktura za zakup nie dostarczonych towarów zgodnie z Umową z faktur Wykonawcy. Zakup towarów zastępczych na koszt Wykonawcy, nie niweczy innych postanowień Umowy w przedmiocie odpowiedzialności za nienależyte zobowiązania, w tym kar umownych i praw do odszkodowania.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Powtarzające się dwukrotnie nieprawidłowości w dostawie produktów lub towarów, o których mowa w ust. 2 pkt a), b) i c) stanowią podstawę do odstąpienia przez Zamawiającego od Umowy z winy Wykonawcy ze skutkiem natychmiastowy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Towar lub produkty, o których mowa w ust. 2 Wykonawca zobowiązany jest odebrać od Zamawiającego na swój koszt, Zamawiający nie odpowiada za straty poniesione przez Wykonawcę z tytułu zwrotu towarów lub produktów, o których mowa w ust. 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możliwość odmowy przyjęcia towarów lub produktów w przypadku, gdy w trakcie oceny wizualnej zostaną stwierdzone uszkodzenia spowodowane niewłaściwym zabezpieczeniem produktów lub towarów, złymi warunkami transportowymi lub niewłaściwym stanem higienicznym środków transportu przewożących przedmiot Umowy. W tej sytuacji Zamawiający ma prawo dokonania zakupu zamówionych towarów lub produktów w dowolnej jednostce handlowej. Koszty powstałe z tego tytułu obciążają wykonawcę.</w:t>
      </w:r>
    </w:p>
    <w:p>
      <w:pPr>
        <w:pStyle w:val="Normal"/>
        <w:spacing w:lineRule="exact" w:line="26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apewnia, że towary lub produkty będą dostarczane w oryginalnych i nienaruszonych opakowaniach, nie później niż w minimalnych terminach przydatności określonych w formularzu cenowym stanowiącym załącznik do niniejszej um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Wykonawca gwarantuje Zamawiającemu, że dostarczone produkty lub towary będą wolne od wad i będą spełniać wszelkie wymagania określone przez Zamawiającego w SWZ oraz w załączniku do niniejszej Umowy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, że dostarczone produkty lub towary będą odpowiadały przepisom ustawy z 25 sierpnia 2006 roku o bezpieczeństwie żywności i żywienia (t.j. Dz.U z 2019 r. poz. 1252 z późn. zm.) i aktów wykonawczych do tej ustawy oraz będą zgodne z przepisami ustawy z dnia 21 grudnia 200 roku o jakości handlowej artykułów rolno-spożywczych tj. Dz.U. z 2017 r. poz. 2212), będą oznakowane zgodnie z wymaganiami Rozporządzenia Ministra Rolnictwa i Rozwoju Wsi z dnia 23 grudnia 2014 roku w sprawie znakowania poszczególnych rodzajów środków spożywczych (Dz.U. z 2015 r. poz. 29 z późn. zm.)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5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obowiązuje się zapłacić Wykonawcy za dostarczone towary lub produkty według cen wymienionych w formułach cenowych, stanowiących załącznik do niniejszej Umowy, w terminie 14 dni od daty otrzymania przez Zamawiającego prawidłowo wystawionej faktury VAT, wystawionej przez Wykonawcę, płatne przelewem na rachunek bankowy Wykonawcy wskazany w fakturze VA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wota należności zostanie każdorazowo obliczona na podstawie cen jednostkowych określonych w formułach cenowych stanowiących załącznik do Umowy i ilości faktycznie dostarczonych towarów lub produktów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ktury VAT będą wystawiane zgodnie z poszczególnymi zamówieniami i doręczane bezpośrednio do siedziby Zamawiającego wg wzoru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>Nabywca:</w:t>
        <w:tab/>
        <w:t xml:space="preserve">Powiat Karkonoski </w:t>
        <w:tab/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ul. Kochanowskiego 10 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8-500 Jelenia Góra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IP: 611 250 35 48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>Odbiorca:</w:t>
        <w:tab/>
        <w:t xml:space="preserve">Dom Pomocy Społecznej </w:t>
        <w:tab/>
      </w:r>
    </w:p>
    <w:p>
      <w:pPr>
        <w:pStyle w:val="Normal"/>
        <w:spacing w:lineRule="auto" w:line="237"/>
        <w:ind w:left="144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ul. Waryńskiego 38 </w:t>
        <w:tab/>
      </w:r>
    </w:p>
    <w:p>
      <w:pPr>
        <w:pStyle w:val="Normal"/>
        <w:spacing w:lineRule="auto" w:line="237"/>
        <w:ind w:left="1440" w:firstLine="7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8-530 Kowary </w:t>
      </w:r>
    </w:p>
    <w:p>
      <w:pPr>
        <w:pStyle w:val="Normal"/>
        <w:spacing w:lineRule="auto" w:line="237"/>
        <w:ind w:left="1440" w:firstLine="7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235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termin dokonania zapłaty strony przyjmują datę obciążenia rachunku bankowego Zamawiającego.</w:t>
      </w:r>
    </w:p>
    <w:p>
      <w:pPr>
        <w:pStyle w:val="Normal"/>
        <w:spacing w:lineRule="exact" w:line="280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może powierzyć wykonanie części zamówienia Podwykonawcy tj.</w:t>
      </w:r>
    </w:p>
    <w:p>
      <w:pPr>
        <w:pStyle w:val="Normal"/>
        <w:spacing w:lineRule="exact" w:line="27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8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(nazwa/siedziba/adres Podwykonawcy/NIP/REGON/KRS/CEiDG)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wykonawca wykona następującą część zamówienia:</w:t>
      </w:r>
    </w:p>
    <w:p>
      <w:pPr>
        <w:pStyle w:val="Normal"/>
        <w:spacing w:lineRule="exact" w:line="27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7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wykonawca dostarczy Zamawiającemu produkty i towary dotyczące wyżej wymienionej części zamówienia wg cen określonych w załączniku do Umowy, sporządzonym na podstawie formularza cenowego na zadanie ………………. Zamówienia, stanowiącym integralną część niniejszej Umowy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Podwykonawcy znajdują zastosowanie postanowienia z §1 ust. 2, 3, 4, 5 Do Podwykonawcy znajdują zastosowanie postanowienia z § 2 - § 7-§ 9-§ 14 niniejszej Umow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nosi pełną odpowiedzialność na zasadzie ryzyka za wykonanie zamówienia przez Podwykonawcę.</w:t>
      </w:r>
    </w:p>
    <w:p>
      <w:pPr>
        <w:pStyle w:val="Normal"/>
        <w:spacing w:lineRule="exact" w:line="275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tLeast" w:line="0"/>
        <w:ind w:left="420" w:hanging="420"/>
        <w:rPr>
          <w:rFonts w:ascii="Arial" w:hAnsi="Arial" w:eastAsia="Arial" w:cs="Arial"/>
          <w:sz w:val="22"/>
          <w:szCs w:val="22"/>
        </w:rPr>
      </w:pPr>
      <w:bookmarkStart w:id="5" w:name="page6"/>
      <w:bookmarkEnd w:id="5"/>
      <w:r>
        <w:rPr>
          <w:rFonts w:eastAsia="Arial" w:cs="Arial" w:ascii="Arial" w:hAnsi="Arial"/>
          <w:sz w:val="22"/>
          <w:szCs w:val="22"/>
        </w:rPr>
        <w:t>W przypadku zwłoki Wykonawcy w wykonaniu konkretnej dostawy lub jej części, trwającej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40" w:leader="none"/>
        </w:tabs>
        <w:spacing w:lineRule="auto" w:line="237"/>
        <w:ind w:left="840" w:hanging="422"/>
        <w:rPr/>
      </w:pPr>
      <w:r>
        <w:rPr>
          <w:rFonts w:eastAsia="Arial" w:cs="Arial" w:ascii="Arial" w:hAnsi="Arial"/>
          <w:sz w:val="22"/>
          <w:szCs w:val="22"/>
        </w:rPr>
        <w:t>w przypadku zadania I – dłużej niż 1 godzina (jednostka czasowa),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54"/>
        <w:ind w:left="8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obowiązany jest do zapłaty kary umownej na rzecz Zamawiającego w wysokości 20% wartości danej dostawy brutto za każdą jednostkę czasową zwłok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 przypadku zwłoki w wykonaniu danej dostawy trwającej dłużej niż jednostka czasowa godzina dla zadania I, Zamawiający może odstąpić od Umowy. W przypadku odstąpienia od Umowy z tej przyczyny Zamawiającemu przysługuje kara umowna w wysokości 100% wartości dostaw, co do których Wykonawca pozostaje w zwłoce. Odstępując od Umowy, Zamawiający nie traci uprawnień o których mowa w § 14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potrącenia kar umownych z wynagrodzenia należnego Wykonawcy, a wykonawca wyraża zgodę na potrącenie kar umownych z wynagrodzenia umownego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30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yższe postanowienia nie wykluczają dochodzenia przez Zamawiającego odszkodowania z tytułu niewykonania lub nienależytego wykonania zobowiązania, gdyby kary umowne przewidziane w niniejszej Umowie nie pokryły szkód poniesionych przez Zamawiającego w związku z niewykonaniem lub nienależytym wykonaniem zobowiązania przez Wykonawcę.</w:t>
      </w:r>
    </w:p>
    <w:p>
      <w:pPr>
        <w:pStyle w:val="Normal"/>
        <w:spacing w:lineRule="exact" w:line="2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ma obowiązek poinformować Zamawiającego o wszelkich zmianach statusu prawnego swojej firmy, a także o wszczęciu postępowania upadłościowego, układowego i likwidacyjnego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nie może przenieść na osobę trzecią praw i obowiązków wynikających z niniejszej Umowy, w całości lub części. Powyższe nie dotyczy Podwykonawcy wskazanego w § 9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naruszenia przez Wykonawcę ust. 2 Zamawiającemu przysługuje prawo odstąpienia od Umowy ze skutkiem natychmiastowym.</w:t>
      </w:r>
    </w:p>
    <w:p>
      <w:pPr>
        <w:pStyle w:val="Normal"/>
        <w:spacing w:lineRule="exact" w:line="278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237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dpisując umowę gwarantuje stałość i niezmienność cen w całym okresie trwania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28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prócz wypadków wymienionych w przepisach kodeksu cywilnego regulujących umowne prawo odstąpienia od Umowy dopuszcza możliwość dokonania zamiany warunków zawartej Umowy w stosunku do treści oferty, na podstawie której wybrano Wykonawcę w następującym zakresie: wynagrodzenia Wykonawcy określone w Umowie może ulec zmianom w następujących przypadkach: zmiana stawki urzędowej podatku VAT – w takiej sytuacji zmianie ulega tylko cena brutto, cena netto pozostaje bez zmian, rezygnacji z części zamówienia, jeżeli taka rezygnacja będzie niezbędna do prawidłowej realizacji przedmiotu Umowy lub której wykonanie nie będzie konieczne lub będzie bezcelowe w przypadku zaistnienia okoliczności, których nie można było przewidzieć w chwili zawarcia Umowy – o wartość niewykonanych dostaw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6" w:name="page7"/>
      <w:bookmarkStart w:id="7" w:name="page7"/>
      <w:bookmarkEnd w:id="7"/>
    </w:p>
    <w:p>
      <w:pPr>
        <w:pStyle w:val="Normal"/>
        <w:numPr>
          <w:ilvl w:val="2"/>
          <w:numId w:val="15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3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żda ze stron może odstąpić od Umowy w przypadkach wskazanych w niniejszej Umowie i określonych w przepisach prawa, kodeksie cywilnym, ustawy Pzp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ma prawo odstąpić od Umowy ze skutkiem natychmiastowym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sytuacji opisanej w § 5 i § 11 Umow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zgłoszenia do Sądu wniosku o ogłoszenie upadłości Wykonawcy,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ogłoszenia upadłości wykonawcy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ąpienia do likwidacji lub rozwiązania Wykonawcy,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uto" w:line="237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nie rozpoczął realizacji przedmiotu Umowy lub nie kontynuuje jej pomimo wezwania Zamawiającego złożonego na piśmie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dstąpieni od Umowy powinno nastąpić w formie pisemnej pod rygorem nieważności i powinno zawierać uzasadnienie.</w:t>
      </w:r>
    </w:p>
    <w:p>
      <w:pPr>
        <w:pStyle w:val="Normal"/>
        <w:spacing w:lineRule="exact" w:line="278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4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tanowienia §6, §10 i §12 nie wykluczają dochodzenia przez Zamawiającego odszkodowania z tytułu niewykonania lub nienależytego wykonania zobowiązania, gdyby kary umowne przewidziane w niniejszej Umowie nie pokryły szkód poniesionych przez Zamawiającego w związku z niewykonaniem lub nienależytym wykonaniem zobowiązania przez Wykonawcę.</w:t>
      </w:r>
    </w:p>
    <w:p>
      <w:pPr>
        <w:pStyle w:val="Normal"/>
        <w:spacing w:lineRule="exact" w:line="23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5</w:t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treści Umowy wymagają pisemnej zgody obu stron pod rygorem nieważności. W zakresie nieregulowanym niniejszą Umową stosuje się odpowiednie przepisy ustawy Prawo zamówień publicznych oraz Kodeksu cywilnego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6</w:t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spory wynikające z realizacji niniejszej Umowy strony będą rozstrzygały w sądzie właściwym dla siedziby Zamawiającego.</w:t>
      </w:r>
    </w:p>
    <w:p>
      <w:pPr>
        <w:pStyle w:val="Normal"/>
        <w:spacing w:lineRule="exact" w:line="27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7</w:t>
      </w:r>
    </w:p>
    <w:p>
      <w:pPr>
        <w:pStyle w:val="Normal"/>
        <w:spacing w:lineRule="atLeast" w:line="0"/>
        <w:ind w:righ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8</w:t>
      </w:r>
    </w:p>
    <w:p>
      <w:pPr>
        <w:pStyle w:val="Normal"/>
        <w:spacing w:lineRule="exact" w:line="268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egralną częścią Umowy są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0" w:leader="none"/>
        </w:tabs>
        <w:spacing w:lineRule="atLeast" w:line="0"/>
        <w:ind w:left="700" w:hanging="3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mularz ofertowy Wykonawcy,</w:t>
      </w:r>
    </w:p>
    <w:p>
      <w:pPr>
        <w:pStyle w:val="Normal"/>
        <w:spacing w:lineRule="exact" w:line="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0" w:leader="none"/>
        </w:tabs>
        <w:spacing w:lineRule="atLeast" w:line="0"/>
        <w:ind w:left="700" w:hanging="3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mularz cenowy dla danego zadania – załącznik 1a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1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79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Zamawiający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Wykonawca</w:t>
      </w:r>
    </w:p>
    <w:p>
      <w:pPr>
        <w:pStyle w:val="Normal"/>
        <w:spacing w:lineRule="exact" w:line="351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/>
        <w:ind w:right="4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nextPage"/>
      <w:pgSz w:w="11906" w:h="16838"/>
      <w:pgMar w:left="1380" w:right="1366" w:gutter="0" w:header="0" w:top="851" w:footer="0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6-10T09:03:00Z</dcterms:modified>
  <cp:revision>20</cp:revision>
  <dc:subject/>
  <dc:title/>
</cp:coreProperties>
</file>